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Cs/>
        </w:rPr>
      </w:pPr>
      <w:r>
        <w:rPr>
          <w:bCs/>
        </w:rPr>
        <w:t>Приложение 28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26.11.2021 № 18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от 18.02.2022 №</w:t>
      </w:r>
      <w:r>
        <w:rPr>
          <w:sz w:val="28"/>
          <w:szCs w:val="28"/>
          <w:lang w:val="en-US"/>
        </w:rPr>
        <w:t xml:space="preserve"> 20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5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монт автомобильных дорог общего пользования местного значения в рамках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цели и условия предоставления и расходова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 (далее – муниципальные образования) на ремонт автомобильных дорог общего пользования местного значения в рамках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Гатчинского муниципального района, осуществляющим предоставление иных межбюджетных трансфертов, является Комитет финансов Гатчинского муниципального района (далее – Комитет финансов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муниципальным образованиям предоставляются в целях реализации мероприятий муниципальных программ по капитальному ремонту и ремонту автомобильных дорог, ремонту дворовых территорий жилых домов и проездов к ним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ых межбюджетных трансфертов осуществляется в соответствии со сводной бюджетной росписью бюджета Гатчинского муниципального района на текущий финансовый год и на плановый период в пределах бюджетных ассигнований, предусмотренных решением о бюджете Гатчинского муниципального района на текущий финансовый год и на плановый период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иных межбюджетных трансфертов муниципальным образованиям утверждается приложением к решению о бюджете Гатчинского муниципального района на текущий финансовый год и плановый период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тбора муниципальных образований для предоставления межбюджетных трансфертов я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утвержденных программ (планов) капитального ремонта и ремонта автомобильных дорог и на ремонт дворовых территорий жилых домов и проездов к ни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личие в реестре муниципальной собственности объектов, по которым планируется проведение капитального ремонт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при соблюдении следующих условий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утвержденных в бюджете муниципального образования бюджетных ассигнований на исполнение соответствующих расходных обязательств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заключенного между администрацией Гатчинского муниципального района и администрацией муниципального образования соглашения о предоставления иных межбюджетных трансфертов (за исключением муниципального образования «Город Гатчина»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о муниципального образования по предоставлению в Комитет финансов Гатчинского муниципального района отчетов о расходах бюджета, источником финансового обеспечения являются иные межбюджетные трансферты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соответствующим органом местного самоуправления городских, сельских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осуществляется Комитетом финансов в порядке межбюджетных отношений на лицевые счета, открытые в территориальном органе Федерального казначейства на основании заключенных соглашений после фактического выполнения работ и(или) в соответствии с условиями муниципальных контрактов на основании заявок администраций муниципальных образований, представляемых не позднее 25 декабря текущего года с перечнем документов, указанных в соглашени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муниципальному образованию «Город Гатчина» осуществляется Комитетом финансов в порядке межбюджетных отношений на лицевой счет, открытый в органе Федерального казначейства на основании постановления администрации Гатчинского муниципального района и заключенного муниципального контракта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средств, достоверность представляемых для финансирования расходов документов, установленных настоящим Порядком и условиями соглашения, своевременность представления документов об использовании иных межбюджетных трансфертов несет администрация муниципального образова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финансов, а также органы финансового контроля Гатчинского муниципального района осуществляют проверки соблюдения муниципальными образованиями условий, целей и порядка предоставления иных межбюджетных трансфер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1:40:00Z</dcterms:created>
  <dc:creator>oli</dc:creator>
  <dc:description/>
  <cp:keywords/>
  <dc:language>en-US</dc:language>
  <cp:lastModifiedBy>depgmr07@yandex.ru</cp:lastModifiedBy>
  <cp:lastPrinted>2016-11-23T11:44:00Z</cp:lastPrinted>
  <dcterms:modified xsi:type="dcterms:W3CDTF">2022-02-18T12:01:00Z</dcterms:modified>
  <cp:revision>13</cp:revision>
  <dc:subject/>
  <dc:title>УТВЕРЖДЕН</dc:title>
</cp:coreProperties>
</file>